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937810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654049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