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9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933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04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5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1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1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83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8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2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14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2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8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64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846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23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852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92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