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890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227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995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599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175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0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701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876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251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941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969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43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022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451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444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