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959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9253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412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696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014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796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421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058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2535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0833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0369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155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880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929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337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