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71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982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72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422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68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72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771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818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01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770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028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58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70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