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6128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79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900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1168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934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809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529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975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7817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704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810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41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15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739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930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866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59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