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782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61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28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661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27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972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553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432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765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32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62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89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177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