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9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15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876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790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750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607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14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4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105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836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93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572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423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38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18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