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093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1369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0886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5526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8810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076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759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3864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31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46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756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222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547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5838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749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262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563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