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485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349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0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41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665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219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834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436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657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100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083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281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957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