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771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238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102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898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923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002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77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064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772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800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573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27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122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412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37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430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503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