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00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01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28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84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0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636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88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55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25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19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27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55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50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317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442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