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916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567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414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479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791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756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458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4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941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704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543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680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324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