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47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79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38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71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72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15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29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9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030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57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3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72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747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