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761815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110290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57835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710768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099393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359826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055718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666834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512176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289075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57459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88718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108415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0468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819087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489430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995978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