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08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561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8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07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924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7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9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78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42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46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363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532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40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79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251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