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861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214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683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937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760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76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219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257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21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634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90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46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67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98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106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171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010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