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241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020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402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225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298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932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733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707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333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595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876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106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689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170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42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