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83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66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92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727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87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67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82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68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63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05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4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428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07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32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2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36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