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6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81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432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66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64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4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3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63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24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30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3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2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9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7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44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36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15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