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2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401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95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92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67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377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3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04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25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71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09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