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7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97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584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993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61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8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70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06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25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74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5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8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0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62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