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34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856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7114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731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396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74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842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261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058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456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738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131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805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