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377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43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04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72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03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169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41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99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035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1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30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275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22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856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91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