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074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9208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0281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1631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6115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6007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4534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841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5976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1608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9310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2293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2876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2900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4392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