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03124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20394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34976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73522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4513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08297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09642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08704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6099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87303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44716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2237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21495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