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23100792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1868634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08223931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59216466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407740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02134692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46258128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71934820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57794789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14094389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4708994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0324560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54768100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60604982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38015846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51262268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07331013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