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196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71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60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7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625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59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440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603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59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821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2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41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786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13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44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575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771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