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24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311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212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153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907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187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02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070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866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722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425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02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316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560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47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