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288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863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441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416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813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050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126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010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120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466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2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644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499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