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2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73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19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75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142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01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86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009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31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9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71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45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12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73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83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