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50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5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91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990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145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220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77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946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85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323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38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44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01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039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772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