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21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3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9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01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84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63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8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82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132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666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74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5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61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03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8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1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22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