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029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261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313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079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442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603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039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612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342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742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077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946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256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