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501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65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17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635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139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872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715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31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537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02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718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419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719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