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968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535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909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156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56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256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241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684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869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130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443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701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319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111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178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