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75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397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572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49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660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808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996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241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93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750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857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2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14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291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26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