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11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816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44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099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569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88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811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301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45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56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8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47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67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54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27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