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33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172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052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958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970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538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669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436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471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996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362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703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761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327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837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533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