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281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499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028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259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566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330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640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847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268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674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373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057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322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03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740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065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799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