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844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423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017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574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096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520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11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17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284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81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673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876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773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