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52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54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31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7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0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48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670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675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95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1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8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0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0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