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4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734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040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869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85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350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03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909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860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82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1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493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7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722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269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