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24920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107077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760551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114024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975935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32368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51639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306118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454299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90199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04794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35115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144895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