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813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129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658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947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034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816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870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240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404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410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643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335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424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149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254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