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10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254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682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835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398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64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694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132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676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736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091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248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37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