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963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918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56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348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977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445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253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7634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90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232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949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767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875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260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3055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728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5828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