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58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14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668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524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92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815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86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70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80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851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495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99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51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948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33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35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158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