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321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5654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8933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2639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4601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4514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0952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2167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8319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0272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104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420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0198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