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71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210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06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25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19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046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823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88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14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39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17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120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7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032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920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