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36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95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78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529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69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40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314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58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131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28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13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14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25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31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868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