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290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65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04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55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764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420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5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84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135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228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33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53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22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013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33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33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090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