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142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355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792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73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16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607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868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910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284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831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525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52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78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321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560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51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486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