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613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139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851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390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248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514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565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810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761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37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106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504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203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