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5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97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76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046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31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74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69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65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87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07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6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24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54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