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60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05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38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1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210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00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51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95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59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34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75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35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12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