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28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564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92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75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887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257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22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90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873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4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49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97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266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588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71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514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