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860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894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242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650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467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143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00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849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664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4825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958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961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658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0039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093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