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19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440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792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687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370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729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473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390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696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280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479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50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585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234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060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