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481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729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772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046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928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055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78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066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988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24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603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552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903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978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257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727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771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