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04869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05897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66992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53745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27294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66657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54358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10115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98777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71115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94250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12728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27490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