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06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187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073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20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5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97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71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55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83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61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4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97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8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22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