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0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65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31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5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9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32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4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76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7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01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4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02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802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53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04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91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448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