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8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39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214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94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65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40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37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31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86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3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87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3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85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