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57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88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97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144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08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0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40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91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93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0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48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19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99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4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14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