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943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60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069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357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593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08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373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452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659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854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477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84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90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806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896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341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