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925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129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571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629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819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052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976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631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874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44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499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349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694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12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291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