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77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325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798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721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432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3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338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637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649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339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321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664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305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258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374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