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02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50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474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086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42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02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404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20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333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728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37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21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86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