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2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47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51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421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249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726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553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948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39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321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38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8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682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