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237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511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811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514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374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774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506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337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749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062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490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488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381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305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617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040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100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