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34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170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3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101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41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79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92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19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6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4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794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53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16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94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07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