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252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942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182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774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49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404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9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806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839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5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68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67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784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