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72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942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360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496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218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371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995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442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561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473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01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79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714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153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467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779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471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