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54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309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191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12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29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428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969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74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033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00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153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757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814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575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990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