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743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250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056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581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667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486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572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19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14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479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536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868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673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680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945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