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657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443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678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284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258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166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9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077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552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85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825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111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910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673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344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85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472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