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261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084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452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925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240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573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397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952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153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016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684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921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071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827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152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006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21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