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4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02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464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138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13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54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549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77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99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431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1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64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051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