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160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164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333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653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330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55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842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804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928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179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767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573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445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291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012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45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703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