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13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48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69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43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09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84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30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96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75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792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643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708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35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70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73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