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711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896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0993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180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5369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9035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4304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5875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4796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0520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60986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1209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2265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2015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0069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