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712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088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101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931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656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199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82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511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881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638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41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345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844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