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5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878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502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440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185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88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705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344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756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379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595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066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694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647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692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