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4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292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904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60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08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06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257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194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00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03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71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50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250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