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374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187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46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654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703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51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601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561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925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114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55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08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28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40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22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087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