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82402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00042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04089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14881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55921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13535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91843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59025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76571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18322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62458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30311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66034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