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05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49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1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58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717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768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5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22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9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25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9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7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73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28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27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