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264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381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400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317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852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560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627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351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852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47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241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747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939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66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760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513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469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