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0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518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289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48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10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016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573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672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611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27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27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55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698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