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117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203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957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671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144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708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139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104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354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580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727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513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809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72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329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