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3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56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827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1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39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54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849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126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45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3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76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68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7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03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245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62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07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