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58677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729499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356254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639877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47028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520586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610730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365824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441114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309906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8142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950505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015118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62042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366495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