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24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723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403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494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97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15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88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5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3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13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82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687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7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13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369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41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64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