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135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012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792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02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098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02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080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603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766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168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552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251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735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