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048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812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616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8827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010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332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429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63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830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2690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871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807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770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9289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891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340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3312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