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36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83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220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23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70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38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06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7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8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67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57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74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891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57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664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