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588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652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278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035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937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691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481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778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447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232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153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006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56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