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145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92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17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757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57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189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218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700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610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587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083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033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170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881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429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