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0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5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88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70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467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61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14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15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40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55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82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5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3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