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07609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54804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54301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68954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61534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20122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07263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92345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60772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95273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20527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74569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37501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67383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68702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80838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12247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