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323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71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350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2639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1063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375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228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8458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712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1542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802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751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911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490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784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