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5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47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172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852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98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982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886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369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27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14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4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5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27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