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70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110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90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06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564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829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52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171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5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657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680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03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44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