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4446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20026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1247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38946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25577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6674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37948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26070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71683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48046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70918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47807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95198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7412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36679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92195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99298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