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50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1359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33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710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66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725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96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418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621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68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11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39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0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795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31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88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