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88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61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86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53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429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453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736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696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35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066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302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125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346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348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161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