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768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141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80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901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188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86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21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925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70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176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8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915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643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941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67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568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