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83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314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38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756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714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98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63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560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01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227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11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604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998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698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85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