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4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709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056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06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4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80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04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8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512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85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4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32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274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