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2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3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52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01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56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603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11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78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2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459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326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934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430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9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