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709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547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22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990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654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014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547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218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291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726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351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600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094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