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27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92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99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45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346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993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79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51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18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455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38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67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19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005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8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28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