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784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537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207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708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378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817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031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566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674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880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475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985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765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