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03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76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0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30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94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3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791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23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80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1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76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3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53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33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85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3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1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