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3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785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882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427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143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22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40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527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24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86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39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8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9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