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168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441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436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892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585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916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540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226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737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139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089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912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305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054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035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298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0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