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7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25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25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201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800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23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589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750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91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939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56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1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243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18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111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