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36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294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9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6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313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127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57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608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94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63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7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773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459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8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547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