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2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41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81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37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544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24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51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25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06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449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91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0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062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