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241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429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691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641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199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493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828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870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245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352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390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363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487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411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803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91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