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97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26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13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51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18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13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3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6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13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2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62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05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5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0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396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