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9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02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8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885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5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88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2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70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03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88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0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073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12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