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286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828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547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519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508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207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157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13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218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871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594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01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854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07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214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