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092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405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130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970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168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728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017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175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023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340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776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438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040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140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216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