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392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0651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1140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7051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4758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1484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763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583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563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2418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0287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11682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7383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6250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8320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