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07515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34570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6628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3257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7028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1234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83911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975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5888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85574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8805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14221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31310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6972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56534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