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7673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450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5834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2196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5116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8762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0884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1701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4466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3446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1818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6682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0681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