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5184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14253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63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9018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777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1238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839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0743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04082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0775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902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32940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347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744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11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4681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587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