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908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9141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58774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661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0006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66554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0996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9795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0573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27911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1134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1033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6258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