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9213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50620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0491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9445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270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8176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3611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29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3892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7753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838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3151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332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18369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90348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0810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367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