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97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764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399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56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884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342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223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380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583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489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81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827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695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552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73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775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169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