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07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453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450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883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88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131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81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966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67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02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520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3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469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89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25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