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149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9715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2189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8419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9301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590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1553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7536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212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432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409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126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3380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