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021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874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776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213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757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081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002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881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611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406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27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087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690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