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830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41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325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238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136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354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95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87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64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143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6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49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603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649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090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