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4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584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30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24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20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10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2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10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8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2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7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5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20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52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0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03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03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