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295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356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928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060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263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053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592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324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558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7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784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029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45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623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261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