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84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844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38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572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702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7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843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57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6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264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11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595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879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223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671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