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0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045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20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0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661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5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76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23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86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8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661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38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