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814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358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605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719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040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140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024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941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886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637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805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783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257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