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608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47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38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19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985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848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6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8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21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12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803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608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741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197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480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