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3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25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72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50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73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56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24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72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363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69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127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889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47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96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