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973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89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761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0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27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68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22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920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171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395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69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19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310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