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380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093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319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844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291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644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555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293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455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720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563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967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956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774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411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403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968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