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48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203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21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5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006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22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682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518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3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488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6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00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158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82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229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278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22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