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899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714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184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283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720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931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858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156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8023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686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849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674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389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534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8718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7897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026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