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016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8341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340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246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6254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2840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6880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8557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0150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2167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020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083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8143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