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827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355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7935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108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18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417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899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852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9360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9262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994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163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374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333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7330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292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584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