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1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29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75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6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93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61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751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83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185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07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47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306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492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92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76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