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577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5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142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404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648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314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0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93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015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39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624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745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75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721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133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