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341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036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556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29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6271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084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774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267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761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672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858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807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239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62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413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320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477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