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62801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46948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88008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68640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65021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44362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99871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95932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52556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34609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78911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96800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23113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