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27760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2243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96500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24743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1198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09680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52818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54300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56797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11378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29952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69119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5993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