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76224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81188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32225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65363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39086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9016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39608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894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96302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49494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39829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03200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20971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48094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74340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28666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89336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