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430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519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1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33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75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90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173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037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123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90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4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65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396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76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144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70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506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