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799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28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88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875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820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099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45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598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067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519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693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3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932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