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196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442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598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310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625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838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308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329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102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075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783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512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462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882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849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