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486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520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28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10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997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376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604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39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91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096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615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52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47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79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746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072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410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