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01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295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978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833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341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769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054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256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563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251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023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321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552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600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845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