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38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059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678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016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334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34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7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06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50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290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765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68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66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