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0846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432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4520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8333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8120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5359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050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5301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778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3228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825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02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285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6494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4313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87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6727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