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8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80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38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59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83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999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2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1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8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5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6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35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