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696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373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51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496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437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945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80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546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492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70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79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486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9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81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