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2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05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43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67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34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901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675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66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74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7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449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7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95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19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244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