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716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753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891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412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030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841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781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686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650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994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93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65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363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315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647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011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461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