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1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21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2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09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19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57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13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728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36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672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6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9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4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