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48212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01823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86864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41952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27136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38198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89040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00935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80803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24850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76142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642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19637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