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4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014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554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337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233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300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19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725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230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371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40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269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878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971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793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