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332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510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466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861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669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18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543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990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212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516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099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499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027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452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075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120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494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