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521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67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439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556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97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96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044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870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4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450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46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62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969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48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67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889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89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