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56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86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76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91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444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922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62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29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29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507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6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80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612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