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4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56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62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99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3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52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50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476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73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3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30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968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046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6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850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