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7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15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18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13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44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2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9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66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347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4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17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523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0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55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