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363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729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78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54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506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68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010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595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727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62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59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646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744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