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459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46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58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46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037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256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7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728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427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264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26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71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210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370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19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801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020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