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7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36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691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16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6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809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211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251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51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64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2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12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98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