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077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903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712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932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77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076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609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812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349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868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34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370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401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920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327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733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804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