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0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33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53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22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21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6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3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29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27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70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92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59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8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15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32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