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226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190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151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96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653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591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79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10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068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197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70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457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111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