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659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4188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6595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3416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3501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5302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3968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4128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4346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7076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064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1804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8786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187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5193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