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861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245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394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079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604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60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39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469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711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700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646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7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313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