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67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274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07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5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68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5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806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8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6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3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03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65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59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79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3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