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1513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28338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53384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6281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1083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37342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9253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06876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6697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3353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022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006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8978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2201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9251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8972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4855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