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78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5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54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11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955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1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49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20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412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208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3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1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40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75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855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5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98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