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416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016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006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777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559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189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427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291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778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634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343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167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392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317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820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