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682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1302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161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5170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510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3787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535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438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1597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78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899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125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929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