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69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38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724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255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04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166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145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57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924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95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64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52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922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127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686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