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794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24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157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219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68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817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519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660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255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615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714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68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514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