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804957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480270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82647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099315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331929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403106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577891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763532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01339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344708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94244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3558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989493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304482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319714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323176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81114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