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11617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36985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60189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66473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10535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10236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00912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16813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45145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97598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77106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73488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05794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19275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80451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33041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26055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