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5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8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89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1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73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42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00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18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461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76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518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8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73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3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9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