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178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927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05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182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962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507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896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238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080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998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78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987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902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578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594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612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466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