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879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297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838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979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887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229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671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985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298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776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90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980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73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