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40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58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229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352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161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800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776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767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346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99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669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751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934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