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174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68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67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02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342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530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995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66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114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367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690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161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0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249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510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