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78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093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598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68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718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188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669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533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296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783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6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343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606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13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864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53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055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