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489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966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568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626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290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421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1435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052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87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365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323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2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104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688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954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889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5272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