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0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497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753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270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434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793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212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817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340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5355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342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120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3063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