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007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234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73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857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847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041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747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872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909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455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583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23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009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300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074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022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952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