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02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81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258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99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08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79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39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14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554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77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62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57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24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38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73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