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81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62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334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9570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037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017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503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48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682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139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827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15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129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