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28293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09855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