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676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532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69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76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71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32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612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05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03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8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295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47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06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576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251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