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561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561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224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872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430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018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8848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48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852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66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232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7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148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53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365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064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826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