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70025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2031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8662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0712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9778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8756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27350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10918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75679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32254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07917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2821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97116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48606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1863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