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8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148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6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062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321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273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320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85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520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486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13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36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281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17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842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