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087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172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946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62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030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170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464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421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440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223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79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170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594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019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343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541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328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