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612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26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59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941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85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7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685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415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052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45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1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47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33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