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631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87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345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6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093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709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35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326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242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81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087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047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966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