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534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409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414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948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050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734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629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808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361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148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7246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58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019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860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320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