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009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79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2965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166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512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825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449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415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427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606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736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582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027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920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886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57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043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