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81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64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48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333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92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74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91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046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030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24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676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911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32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