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514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2652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01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950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410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71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065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4554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1339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78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630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344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948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