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679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567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498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077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667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162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380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937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162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38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34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740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708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26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32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