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453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148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907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658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07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714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654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521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824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1424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258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715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183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555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803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180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321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