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149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07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569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114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51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75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567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101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74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111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79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26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565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95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07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