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3497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358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471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160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618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438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46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458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221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961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921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234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8887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