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326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448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34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841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237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635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8549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833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994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653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36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408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0231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96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931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042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069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