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807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33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650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681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401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9308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181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614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029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856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815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631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551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