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317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303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9204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71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060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935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362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521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763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271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851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367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249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687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526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165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6678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