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098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556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080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173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118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640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21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9761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825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000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73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195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654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58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983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