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91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46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12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1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962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47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838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71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551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283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786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34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76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4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3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799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1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