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61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319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6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689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49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678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02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151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181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764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99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049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84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206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05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271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75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