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233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835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86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169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976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686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797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315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930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753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482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633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367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