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177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161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153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30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10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367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87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255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575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635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823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52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042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