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75097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10847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38687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20970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04930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27355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98579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30932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16127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67238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017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31121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53039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73955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6300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