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66154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284382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234326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101648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122630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235959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478059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746037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818464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83929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126242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087472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438241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013905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156944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