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284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4086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955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9730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19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6071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3833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2125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7349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9472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125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745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3562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