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845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6687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0351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4356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5478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4792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787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0233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8426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7034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169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377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0080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