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63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806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27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63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50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83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57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9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0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74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6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0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470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6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366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6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71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