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93832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56773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37407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19114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9057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0763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89990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75441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33680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96493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43006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05907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92057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61939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63354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22253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00264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