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052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939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343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562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577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230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018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894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410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478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512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42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269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972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025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