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4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239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90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95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559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12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34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99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971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46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6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18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43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18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