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60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4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566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515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212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28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89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35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69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698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46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7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5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