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0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4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892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25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495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442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34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70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89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15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6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85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21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267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16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