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819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254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99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859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933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366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913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936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22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056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46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262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305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6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276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281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125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