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7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26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59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757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88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0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75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371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45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36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21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5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78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0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1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