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41121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36482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6491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32886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63589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16791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8910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250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74879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93199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89785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2485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64182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