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09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48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741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389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803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33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72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351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131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370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732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714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480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727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594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11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178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