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23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180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16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076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74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623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568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35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458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137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929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2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08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671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88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692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08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