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424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775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727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269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827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78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15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580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996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831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35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43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35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