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357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72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314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497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8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792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96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26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983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043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82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054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020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256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762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62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