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07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39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08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535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00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60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2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450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594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944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9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31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3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