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83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604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2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1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563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76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30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685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591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82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17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31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97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86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62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