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443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340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522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846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284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288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223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538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491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938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841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079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367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177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736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