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654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675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579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22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341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805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142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954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480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178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781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021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807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35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736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