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018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410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824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094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883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877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138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074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546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811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902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249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403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03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752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