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318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08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932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496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013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110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917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614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642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20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198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563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030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