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161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874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92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087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5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046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033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563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836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886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538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1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448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271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052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59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614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