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5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13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02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80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25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6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33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82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22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00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429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10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11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