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8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0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07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596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3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132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86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8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82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52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84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87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41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35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1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5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68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