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42366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146265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003409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335361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520432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792436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753560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776852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251607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78060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865583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974038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559563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521040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805085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