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2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1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1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79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6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19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391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05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03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49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7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65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849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