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28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920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508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878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12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427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73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351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082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867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90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981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1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496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17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70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130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