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63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857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30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2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406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34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5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707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4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443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7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78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335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50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621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71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40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