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60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969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453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64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94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9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662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06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61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04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08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7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85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