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380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709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58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692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777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830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443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684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749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586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206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337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929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262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615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