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1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78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1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38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8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10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658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741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4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1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74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02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03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39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16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