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94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693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71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602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024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738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82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500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335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57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30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762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16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35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268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