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914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915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4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153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52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398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477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620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493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835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353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634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157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529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658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901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157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