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536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703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997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785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854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704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804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206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009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240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18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428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736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