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8375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505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7528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055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3904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2307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9331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019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3943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8262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995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431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7684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07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471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5652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3222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