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010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33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771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904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233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592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442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65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880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815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055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54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329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