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3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50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89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61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864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95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132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03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39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95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170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47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904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92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685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