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01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129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71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85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891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306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116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754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511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80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5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50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82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