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51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448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556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331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775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226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487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86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441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656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801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14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526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435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412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