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52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658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3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87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095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806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83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468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643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244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439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138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468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95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099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28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46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