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382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71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4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56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9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8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80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8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44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46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2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9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34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730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19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3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16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