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189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741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1247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4184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2903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8868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6951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9615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286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593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075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11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741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