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89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19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51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403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037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385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023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830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697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58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28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73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516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20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83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