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9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805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60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770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25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4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79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7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484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18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9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4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96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