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15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80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10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1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84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656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63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843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98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98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72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85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870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