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621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010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861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775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219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937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503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3857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2788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237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505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354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920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531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124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906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530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