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633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570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647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132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333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327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172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802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563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561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20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54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334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037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116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