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48177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91769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30329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19229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90248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05513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57381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46113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88582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94470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5250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11884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4067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37547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10215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81490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9129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