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632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3111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421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052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2741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2117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7751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9705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148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3853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986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555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76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1923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816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