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2180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8216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7169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3185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0093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2550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8459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6838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0931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0885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465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715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734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456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5260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7843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0169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