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79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3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52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4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38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28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922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1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081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4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60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706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6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75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62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