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434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742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917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188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967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312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012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795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23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089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9414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5184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648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5128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885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