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083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92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678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625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203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699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913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628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554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546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156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029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278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