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216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430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127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95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12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210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80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864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908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8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383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36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501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