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30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6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2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72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0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89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319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68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0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53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25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87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82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14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