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484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6124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301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0314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8042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090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635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0708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369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5554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2693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770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3440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147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7342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