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1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21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00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36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6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71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44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85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45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51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5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0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1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