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6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20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627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67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38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214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31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318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64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37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09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4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789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