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08570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52280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6830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1861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4334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7247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37883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40949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32944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96095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99014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7795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3782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9030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7815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2373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0614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