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776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667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767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574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965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017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111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307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518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880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303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929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298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370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477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625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365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