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6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48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14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78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838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58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75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65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369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63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60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44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075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5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