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7692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4907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0040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560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5167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11214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538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4537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2327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9947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832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191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2111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0894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08305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0733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0624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