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570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559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993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540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891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686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615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168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447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974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361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767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681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