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56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603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701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61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242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530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858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31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848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524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532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842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813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