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95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45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71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833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80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442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45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11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9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53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97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839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36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094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88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11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30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