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37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61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387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60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2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689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511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15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125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032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837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63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6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253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256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28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597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