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133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582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48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795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65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839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122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215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925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03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677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446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527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636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011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