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77740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97030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04881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92806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70172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25370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97647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98615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31110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34873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76373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6529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94367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