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205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759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724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05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291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167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630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759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957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081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15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885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615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417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73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704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938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