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06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030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34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79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643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305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216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763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78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63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81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01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87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4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27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