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423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124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573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20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972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884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475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700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568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907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092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387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385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177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326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