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241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7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92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94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8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855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75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69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0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6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5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