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349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126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642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386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860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55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988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041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647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998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245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125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809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253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47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046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565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