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86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72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117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35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743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044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629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65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40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756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637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18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13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112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