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28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582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508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180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08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851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585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030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794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195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795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484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500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949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794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834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402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