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87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7599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5754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1939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4273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110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0699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5827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2083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401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00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876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8219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