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79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6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72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2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95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52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785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10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4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16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25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2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