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62672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517228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1374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087567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780868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751411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908763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185947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013662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505814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094415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136435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129441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058815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681350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