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355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564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005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343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290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606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264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262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533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61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848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65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800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401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242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872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084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