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4615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8748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99577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3986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75147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0730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8914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30434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1353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99721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6411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4526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63466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6138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2126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7050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35485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