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150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59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69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39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598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51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496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361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12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66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81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1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