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979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4518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8665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091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796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9002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809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6344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1549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106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4067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278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3434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094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5383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