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079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891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717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726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7650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177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614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5354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563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817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695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879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327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