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07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8816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5044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943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686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490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913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988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950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016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347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195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175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491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408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