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16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79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989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021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433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96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092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441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105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389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288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269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230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123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666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326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07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