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13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864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766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650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076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130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708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957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967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126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223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419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601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166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1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694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745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