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2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8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1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87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50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9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58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26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3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0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98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712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50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19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