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999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0346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8082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5830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3688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0278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3886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7156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2339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5059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357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396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1067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