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994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7958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5029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4567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5971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244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2942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3958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5800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2306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152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380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6203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