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317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50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647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952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198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189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06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28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35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870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85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35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896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13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80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